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OŚWIADCZENIE O BRAKU PRZYNALEŻNOŚCI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ĄDŹ PRZYNALEŻNOŚCI DO TEJ SAMEJ GRUPY KAPITAŁ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_Hlk479078504"/>
      <w:bookmarkEnd w:id="2"/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drogi wewnętrznej ul. Rycerskiej w Zatorze”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 sprawy: DI.271.5.20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4 r. poz. 1616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4 r.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4-29T06:28:00Z</dcterms:modified>
  <cp:revision>29</cp:revision>
  <dc:subject/>
  <dc:title>ZAŁĄCZNIK NR 2 DO SIWZ</dc:title>
</cp:coreProperties>
</file>